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</w:tblGrid>
      <w:tr>
        <w:trPr>
          <w:trHeight w:val="581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咸阳发展研究院研究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论证活页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项目</w:t>
      </w:r>
      <w:r>
        <w:rPr/>
        <w:t xml:space="preserve">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项目的研究意义和拟解决的实际问题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项目研究的主要内容和研究计划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本项目调研计划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项目预期成果、经济效益及社会效益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  <w:bCs/>
              </w:rPr>
              <w:t>项目负责人及参与人近五年以来的</w:t>
            </w:r>
            <w:r>
              <w:rPr>
                <w:rFonts w:ascii="宋体;SimSun" w:hAnsi="宋体;SimSun" w:cs="宋体;SimSun"/>
              </w:rPr>
              <w:t>相关研究成果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主要参考文献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以上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项内容，限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字以内）。</w:t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2:00Z</dcterms:created>
  <dc:creator>smith</dc:creator>
  <dc:description/>
  <cp:keywords/>
  <dc:language>en-US</dc:language>
  <cp:lastModifiedBy>人事处</cp:lastModifiedBy>
  <dcterms:modified xsi:type="dcterms:W3CDTF">2017-04-27T01:40:00Z</dcterms:modified>
  <cp:revision>3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